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181090" cy="4624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624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78525" cy="45142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78525" cy="451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364.1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78525" cy="45142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78525" cy="451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292850" cy="46907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4690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90285" cy="45802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0285" cy="4580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5pt;height:369.3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90285" cy="45802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0285" cy="4580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-233045</wp:posOffset>
                </wp:positionV>
                <wp:extent cx="6322060" cy="48329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2060" cy="4832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18250" cy="472249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18250" cy="4722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8pt;height:380.55pt;mso-wrap-distance-left:9.05pt;mso-wrap-distance-right:9.05pt;mso-wrap-distance-top:0pt;mso-wrap-distance-bottom:0pt;margin-top:-18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18250" cy="472249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18250" cy="4722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64770</wp:posOffset>
                </wp:positionV>
                <wp:extent cx="6322060" cy="4775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2060" cy="4775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05220" cy="466471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5220" cy="4664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8pt;height:376pt;mso-wrap-distance-left:9.05pt;mso-wrap-distance-right:9.05pt;mso-wrap-distance-top:0pt;mso-wrap-distance-bottom:0pt;margin-top:5.1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05220" cy="466471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05220" cy="4664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179820" cy="461835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9820" cy="4618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77255" cy="450786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77255" cy="4507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6pt;height:363.6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77255" cy="450786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77255" cy="4507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64770</wp:posOffset>
                </wp:positionV>
                <wp:extent cx="6181090" cy="458216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582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78525" cy="447167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78525" cy="4471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360.8pt;mso-wrap-distance-left:9.05pt;mso-wrap-distance-right:9.05pt;mso-wrap-distance-top:0pt;mso-wrap-distance-bottom:0pt;margin-top:5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78525" cy="447167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78525" cy="4471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6177915" cy="45783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7915" cy="4578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75350" cy="446786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75350" cy="4467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45pt;height:360.5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75350" cy="446786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75350" cy="4467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11430</wp:posOffset>
                </wp:positionV>
                <wp:extent cx="6174105" cy="46101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4105" cy="461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71540" cy="449961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71540" cy="4499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15pt;height:363pt;mso-wrap-distance-left:9.05pt;mso-wrap-distance-right:9.05pt;mso-wrap-distance-top:0pt;mso-wrap-distance-bottom:0pt;margin-top:0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71540" cy="449961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71540" cy="4499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6181090" cy="458914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589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78525" cy="4478655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78525" cy="4478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361.35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78525" cy="4478655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78525" cy="4478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125730</wp:posOffset>
                </wp:positionV>
                <wp:extent cx="6174105" cy="459613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4105" cy="4596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71540" cy="4485640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71540" cy="4485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15pt;height:361.9pt;mso-wrap-distance-left:9.05pt;mso-wrap-distance-right:9.05pt;mso-wrap-distance-top:0pt;mso-wrap-distance-bottom:0pt;margin-top:9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71540" cy="4485640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71540" cy="4485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6174105" cy="461010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4105" cy="461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71540" cy="4499610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71540" cy="4499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15pt;height:363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71540" cy="4499610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71540" cy="4499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3810</wp:posOffset>
                </wp:positionV>
                <wp:extent cx="6175375" cy="460248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5375" cy="4602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72810" cy="4491990"/>
                                  <wp:effectExtent l="0" t="0" r="0" b="0"/>
                                  <wp:docPr id="3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72810" cy="4491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25pt;height:362.4pt;mso-wrap-distance-left:9.05pt;mso-wrap-distance-right:9.05pt;mso-wrap-distance-top:0pt;mso-wrap-distance-bottom:0pt;margin-top:0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72810" cy="4491990"/>
                            <wp:effectExtent l="0" t="0" r="0" b="0"/>
                            <wp:docPr id="3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72810" cy="4491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181090" cy="4603115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603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78525" cy="4492625"/>
                                  <wp:effectExtent l="0" t="0" r="0" b="0"/>
                                  <wp:docPr id="3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78525" cy="4492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362.4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78525" cy="4492625"/>
                            <wp:effectExtent l="0" t="0" r="0" b="0"/>
                            <wp:docPr id="3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78525" cy="4492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8745</wp:posOffset>
                </wp:positionH>
                <wp:positionV relativeFrom="paragraph">
                  <wp:posOffset>118110</wp:posOffset>
                </wp:positionV>
                <wp:extent cx="6181090" cy="459613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596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78525" cy="4485640"/>
                                  <wp:effectExtent l="0" t="0" r="0" b="0"/>
                                  <wp:docPr id="4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78525" cy="4485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361.9pt;mso-wrap-distance-left:9.05pt;mso-wrap-distance-right:9.05pt;mso-wrap-distance-top:0pt;mso-wrap-distance-bottom:0pt;margin-top:9.3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78525" cy="4485640"/>
                            <wp:effectExtent l="0" t="0" r="0" b="0"/>
                            <wp:docPr id="4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78525" cy="4485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181090" cy="458216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582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78525" cy="4471670"/>
                                  <wp:effectExtent l="0" t="0" r="0" b="0"/>
                                  <wp:docPr id="4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78525" cy="4471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360.8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78525" cy="4471670"/>
                            <wp:effectExtent l="0" t="0" r="0" b="0"/>
                            <wp:docPr id="4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78525" cy="4471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45</wp:posOffset>
                </wp:positionH>
                <wp:positionV relativeFrom="paragraph">
                  <wp:posOffset>57150</wp:posOffset>
                </wp:positionV>
                <wp:extent cx="6176645" cy="460121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4601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74080" cy="4490720"/>
                                  <wp:effectExtent l="0" t="0" r="0" b="0"/>
                                  <wp:docPr id="4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74080" cy="4490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35pt;height:362.3pt;mso-wrap-distance-left:9.05pt;mso-wrap-distance-right:9.05pt;mso-wrap-distance-top:0pt;mso-wrap-distance-bottom:0pt;margin-top:4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74080" cy="4490720"/>
                            <wp:effectExtent l="0" t="0" r="0" b="0"/>
                            <wp:docPr id="4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74080" cy="4490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6176645" cy="4601210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4601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74080" cy="4490720"/>
                                  <wp:effectExtent l="0" t="0" r="0" b="0"/>
                                  <wp:docPr id="5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74080" cy="4490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35pt;height:362.3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74080" cy="4490720"/>
                            <wp:effectExtent l="0" t="0" r="0" b="0"/>
                            <wp:docPr id="5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74080" cy="4490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45</wp:posOffset>
                </wp:positionH>
                <wp:positionV relativeFrom="paragraph">
                  <wp:posOffset>125730</wp:posOffset>
                </wp:positionV>
                <wp:extent cx="6181090" cy="456819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56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78525" cy="4457700"/>
                                  <wp:effectExtent l="0" t="0" r="0" b="0"/>
                                  <wp:docPr id="5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78525" cy="445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359.7pt;mso-wrap-distance-left:9.05pt;mso-wrap-distance-right:9.05pt;mso-wrap-distance-top:0pt;mso-wrap-distance-bottom:0pt;margin-top:9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78525" cy="4457700"/>
                            <wp:effectExtent l="0" t="0" r="0" b="0"/>
                            <wp:docPr id="5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78525" cy="445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6176645" cy="4594225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4594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74080" cy="4483735"/>
                                  <wp:effectExtent l="0" t="0" r="0" b="0"/>
                                  <wp:docPr id="5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74080" cy="4483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35pt;height:361.75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74080" cy="4483735"/>
                            <wp:effectExtent l="0" t="0" r="0" b="0"/>
                            <wp:docPr id="5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74080" cy="4483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6177280" cy="4600575"/>
                <wp:effectExtent l="0" t="0" r="0" b="0"/>
                <wp:wrapNone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7280" cy="4600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74715" cy="4490085"/>
                                  <wp:effectExtent l="0" t="0" r="0" b="0"/>
                                  <wp:docPr id="59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74715" cy="4490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4pt;height:362.2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74715" cy="4490085"/>
                            <wp:effectExtent l="0" t="0" r="0" b="0"/>
                            <wp:docPr id="60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74715" cy="4490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178550" cy="4599305"/>
                <wp:effectExtent l="0" t="0" r="0" b="0"/>
                <wp:wrapNone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8550" cy="4599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75985" cy="4488815"/>
                                  <wp:effectExtent l="0" t="0" r="0" b="0"/>
                                  <wp:docPr id="6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75985" cy="4488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5pt;height:362.1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75985" cy="4488815"/>
                            <wp:effectExtent l="0" t="0" r="0" b="0"/>
                            <wp:docPr id="63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75985" cy="4488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655</wp:posOffset>
                </wp:positionH>
                <wp:positionV relativeFrom="paragraph">
                  <wp:posOffset>147955</wp:posOffset>
                </wp:positionV>
                <wp:extent cx="6175375" cy="4581525"/>
                <wp:effectExtent l="0" t="0" r="0" b="0"/>
                <wp:wrapNone/>
                <wp:docPr id="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5375" cy="4581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72810" cy="4471035"/>
                                  <wp:effectExtent l="0" t="0" r="0" b="0"/>
                                  <wp:docPr id="6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72810" cy="4471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25pt;height:360.75pt;mso-wrap-distance-left:9.05pt;mso-wrap-distance-right:9.05pt;mso-wrap-distance-top:0pt;mso-wrap-distance-bottom:0pt;margin-top:11.65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72810" cy="4471035"/>
                            <wp:effectExtent l="0" t="0" r="0" b="0"/>
                            <wp:docPr id="66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72810" cy="4471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19.png"/><Relationship Id="rId40" Type="http://schemas.openxmlformats.org/officeDocument/2006/relationships/image" Target="media/image20.png"/><Relationship Id="rId41" Type="http://schemas.openxmlformats.org/officeDocument/2006/relationships/image" Target="media/image20.png"/><Relationship Id="rId42" Type="http://schemas.openxmlformats.org/officeDocument/2006/relationships/image" Target="media/image21.png"/><Relationship Id="rId43" Type="http://schemas.openxmlformats.org/officeDocument/2006/relationships/image" Target="media/image21.png"/><Relationship Id="rId44" Type="http://schemas.openxmlformats.org/officeDocument/2006/relationships/image" Target="media/image22.png"/><Relationship Id="rId45" Type="http://schemas.openxmlformats.org/officeDocument/2006/relationships/image" Target="media/image22.pn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8:52:00Z</dcterms:created>
  <dc:creator>Xrhstos</dc:creator>
  <dc:description/>
  <cp:keywords/>
  <dc:language>en-US</dc:language>
  <cp:lastModifiedBy>Xrhstos</cp:lastModifiedBy>
  <dcterms:modified xsi:type="dcterms:W3CDTF">2020-03-18T19:16:00Z</dcterms:modified>
  <cp:revision>12</cp:revision>
  <dc:subject/>
  <dc:title/>
</cp:coreProperties>
</file>